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Readonly 2.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Sanko Robinson &amp;lt;sanko@cpan.org&gt;.</w:t>
      </w:r>
    </w:p>
    <w:p>
      <w:pPr>
        <w:pStyle w:val="Normal"/>
        <w:spacing w:lineRule="exact" w:line="420"/>
        <w:rPr/>
      </w:pPr>
      <w:r>
        <w:rPr>
          <w:rFonts w:cs="Arial" w:ascii="Arial" w:hAnsi="Arial"/>
          <w:color w:val="000000"/>
          <w:sz w:val="20"/>
          <w:szCs w:val="20"/>
          <w:shd w:fill="FFFFFF" w:val="clear"/>
        </w:rPr>
        <w:t>Copyright (c) 2013 by tokuhirom &lt;tokuhirom@gmail.com&gt;.</w:t>
      </w:r>
    </w:p>
    <w:p>
      <w:pPr>
        <w:pStyle w:val="Normal"/>
        <w:spacing w:lineRule="exact" w:line="420"/>
        <w:rPr/>
      </w:pPr>
      <w:r>
        <w:rPr>
          <w:rFonts w:cs="Arial" w:ascii="Arial" w:hAnsi="Arial"/>
          <w:color w:val="000000"/>
          <w:sz w:val="20"/>
          <w:szCs w:val="20"/>
          <w:shd w:fill="FFFFFF" w:val="clear"/>
        </w:rPr>
        <w:t>Copyright (c) 2013 by Sanko Robinson &lt;sanko@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y Eric J. Roo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by Sanko Robinson &lt;sanko@cpan.org&gt;.</w:t>
      </w:r>
    </w:p>
    <w:p>
      <w:pPr>
        <w:pStyle w:val="Normal"/>
        <w:spacing w:lineRule="exact" w:line="420"/>
        <w:rPr/>
      </w:pPr>
      <w:r>
        <w:rPr>
          <w:rFonts w:cs="Arial" w:ascii="Arial" w:hAnsi="Arial"/>
          <w:color w:val="000000"/>
          <w:sz w:val="20"/>
          <w:szCs w:val="20"/>
          <w:shd w:fill="FFFFFF" w:val="clear"/>
        </w:rPr>
        <w:t>Copyright (C) 2013-2016 by Sanko Robinson &lt;sanko@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22: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DA3+vRMpNfobBB1tmTNGABALQuzP8Q9+3DY33aMnlefRhdxbkIxLZoBXSQl+XITfXXBxhaD
6fCwVK8fsxTp6I/7JIRV9aMyHMUi77AThTF7kgJNVikaAOEFIUv9aZ7RVMhrMlX5W1igmIbR
udQFJ9Mk/apxbokeoCqTEYJnQK+8kTf29yebT5wBjwTTF/bCr59EECmupCW06akJtueaLFSS
Zb2k22xkWP5DHUmUMw</vt:lpwstr>
  </property>
  <property fmtid="{D5CDD505-2E9C-101B-9397-08002B2CF9AE}" pid="3" name="_2015_ms_pID_7253431">
    <vt:lpwstr>mT1rdn37JBJNiOVei9/2wd5ExNrJ+uvunVBocIaRN8MlAVAdqfgCyw
Ez7ALWakI4sUo1JsylPFvUOhMixfpYOILrqlQ0lRxFnzvHLLZI2rpkNL/t9an7K+vLW+btwt
RmLsOknZbJkc/R3ceIsZAXEZlbCxMJXJfDMR1j2HnrVOl4ONXiKkpTENHFjCS52XWl5G3bC1
F5Pdd7Gag+OYLscsAt2LFbH3mWkqC9y2yGMZ</vt:lpwstr>
  </property>
  <property fmtid="{D5CDD505-2E9C-101B-9397-08002B2CF9AE}" pid="4" name="_2015_ms_pID_7253431_00">
    <vt:lpwstr>_2015_ms_pID_7253431</vt:lpwstr>
  </property>
  <property fmtid="{D5CDD505-2E9C-101B-9397-08002B2CF9AE}" pid="5" name="_2015_ms_pID_7253432">
    <vt:lpwstr>6tBJCNQvRaeiv3QNIQaUsKDuwXBC/o4QKz1C
AR/vSMrFEq3GksoDf4rMIOdXEWWEIlheVKv3aRfVluRjOLhuSu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117</vt:lpwstr>
  </property>
</Properties>
</file>